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uppressAutoHyphens w:val="true"/>
        <w:spacing w:before="0" w:after="0"/>
        <w:ind w:left="0" w:firstLine="993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1.1. </w:t>
      </w:r>
    </w:p>
    <w:p>
      <w:pPr>
        <w:pStyle w:val="ConsNonformat"/>
        <w:widowControl/>
        <w:suppressAutoHyphens w:val="true"/>
        <w:spacing w:before="0" w:after="0"/>
        <w:ind w:left="0" w:firstLine="99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ConsNonformat"/>
        <w:widowControl/>
        <w:suppressAutoHyphens w:val="true"/>
        <w:spacing w:before="0" w:after="0"/>
        <w:ind w:left="0" w:firstLine="99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ЕЦИФИКАЦИЯ</w:t>
      </w:r>
    </w:p>
    <w:p>
      <w:pPr>
        <w:pStyle w:val="ConsNonformat"/>
        <w:widowControl/>
        <w:suppressAutoHyphens w:val="true"/>
        <w:spacing w:before="0" w:after="0"/>
        <w:ind w:left="0" w:firstLine="99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приобретаемые противопожарные двери и люки</w:t>
      </w:r>
    </w:p>
    <w:p>
      <w:pPr>
        <w:pStyle w:val="ConsNonformat"/>
        <w:widowControl/>
        <w:suppressAutoHyphens w:val="true"/>
        <w:spacing w:before="0" w:after="0"/>
        <w:ind w:left="0" w:firstLine="99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7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2393"/>
        <w:gridCol w:w="3986"/>
        <w:gridCol w:w="1684"/>
        <w:gridCol w:w="1231"/>
      </w:tblGrid>
      <w:tr>
        <w:trPr>
          <w:trHeight w:val="336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продукта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336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8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30247.2-97</w:t>
            </w:r>
          </w:p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53307-2009</w:t>
            </w:r>
          </w:p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ерь металлическая противопожарная, глухая,  однопольная, степень огнестойкости EI 30  (год выпуска 2013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</w:t>
            </w:r>
          </w:p>
        </w:tc>
      </w:tr>
      <w:tr>
        <w:trPr>
          <w:trHeight w:val="8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30247.2-97</w:t>
            </w:r>
          </w:p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53307-2009</w:t>
            </w:r>
          </w:p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ерь металлическая противопожарная, глухая, двупольная, степень огнестойкости EI 60  (год выпуска 2013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8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30247.2-97</w:t>
            </w:r>
          </w:p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53307-2009</w:t>
            </w:r>
          </w:p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к металлический противопожарный глухой, степень огнестойкости  EI 30 (год выпуска 2013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59"/>
        <w:gridCol w:w="2110"/>
        <w:gridCol w:w="1528"/>
        <w:gridCol w:w="1531"/>
        <w:gridCol w:w="153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став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здел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(периоды) поставки и монтаж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фа, ул. Ленина,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рь противопожарна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Уфа, ул. Ленина,32/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 противопожар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ирск, Октябрьская площадь,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 противопожар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ирск, Октябрьская площадь,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к противопожарны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, ул. Коммунистическая,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 противопожар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013 г.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мечание: Поставщик, согласно заявке Заказчика, осуществляет поставку и монтаж не менее 16 дверей в месяц.</w:t>
      </w:r>
    </w:p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 вид дверей определяется в заявке Заказчика и может изменяться в пределах стоимости договора.</w:t>
      </w:r>
    </w:p>
    <w:p>
      <w:pPr>
        <w:pStyle w:val="ConsNonformat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оимость противопожарных дверей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3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здел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руб.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онтажа в руб. (шт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ерь металлическая, противопожарная, глухая, однопольная,  EI 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 от стоимости дв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ерь металлическая, противопожарная, глухая, двупольная,  EI 60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 от стоимости дв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к металлический, глухо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I 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 от стоимости люка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nformat"/>
        <w:widowControl/>
        <w:tabs>
          <w:tab w:val="clear" w:pos="708"/>
          <w:tab w:val="left" w:pos="567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требования: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эксплуатации дверей должен соответствовать требованиям ГОСТ – не менее 10 лет с момента ее изготовления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</w:rPr>
        <w:t>Условия по комплектности: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дверное полотно с рамой;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аковка;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комплект фурнитуры (замок врезной противопожарный, цилиндр замка, ручки на планках);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водчик дверной, задвижка торцевая (для двупольных дверей);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овар и его комплектующие должны поставляться новым;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ёмка товара осуществляется только в отношении комплектного товара. Некомплектный товар, поступивший покупателю, приёмке не подлежит. Некомплектный товар может быть либо помещен покупателем на ответственное хранение в ожидании доукомплектования с отнесением на поставщика фактических расходов за хранение, либо возвращен поставщику за его счет. Выбор из указанных двух вариантов действий является правом покупателя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567" w:leader="none"/>
          <w:tab w:val="left" w:pos="1418" w:leader="none"/>
          <w:tab w:val="left" w:pos="3437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Расходы по перевозке, включая стоимость упаковки, погрузки, крепления на транспортном средстве, а также прочие расходы включены в цену товара и возмещению не подлежат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567" w:leader="none"/>
          <w:tab w:val="left" w:pos="1418" w:leader="none"/>
          <w:tab w:val="left" w:pos="3437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предоставить вместе с товаром следующие сопроводительные документы: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на изделие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льда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соответствия стандартам РФ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должен быть изготовителем товара или официальным дилером завода-изготовителя, что должно подтверждаться сертификатом дилерства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опию лицензии в области пожарной безопасности на заполнение проемов в противопожарных преградах.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431" w:hanging="43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spacing w:before="240" w:after="120"/>
      <w:ind w:left="432" w:hanging="0"/>
      <w:jc w:val="right"/>
      <w:outlineLvl w:val="0"/>
    </w:pPr>
    <w:rPr>
      <w:rFonts w:ascii="Arial" w:hAnsi="Arial" w:eastAsia="MS Mincho;ＭＳ 明朝" w:cs="Arial"/>
      <w:b/>
      <w:bCs/>
      <w:kern w:val="2"/>
      <w:lang w:val="en-US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i/>
      <w:sz w:val="26"/>
      <w:szCs w:val="26"/>
      <w:lang w:val="en-US" w:eastAsia="en-US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ＭＳ 明朝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eastAsia="MS Mincho;ＭＳ 明朝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26"/>
      <w:szCs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MS Mincho;ＭＳ 明朝" w:cs="Times New Roman"/>
      <w:b/>
      <w:bCs/>
      <w:i/>
      <w:sz w:val="26"/>
      <w:szCs w:val="26"/>
      <w:lang w:val="en-US" w:eastAsia="en-US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</w:rPr>
  </w:style>
  <w:style w:type="character" w:styleId="4">
    <w:name w:val="Заголовок 4 Знак"/>
    <w:qFormat/>
    <w:rPr>
      <w:rFonts w:ascii="Arial" w:hAnsi="Arial" w:eastAsia="Times New Roman" w:cs="Arial"/>
      <w:spacing w:val="20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MS Mincho;ＭＳ 明朝" w:cs="Times New Roman"/>
      <w:sz w:val="24"/>
      <w:szCs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MS Mincho;ＭＳ 明朝" w:cs="Times New Roman"/>
      <w:sz w:val="20"/>
      <w:szCs w:val="20"/>
      <w:lang w:eastAsia="ja-JP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spacing w:before="12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60"/>
      <w:ind w:left="43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Продолжение списка"/>
    <w:basedOn w:val="Normal"/>
    <w:qFormat/>
    <w:pPr>
      <w:spacing w:before="120" w:after="120"/>
      <w:ind w:left="283" w:hanging="431"/>
      <w:contextualSpacing/>
    </w:pPr>
    <w:rPr/>
  </w:style>
  <w:style w:type="paragraph" w:styleId="Style13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  <w:lang w:val="en-US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en-US" w:eastAsia="ja-JP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8:00Z</dcterms:created>
  <dc:creator>l.berezina</dc:creator>
  <dc:description/>
  <cp:keywords/>
  <dc:language>en-US</dc:language>
  <cp:lastModifiedBy>Оля</cp:lastModifiedBy>
  <cp:lastPrinted>2013-02-28T12:21:00Z</cp:lastPrinted>
  <dcterms:modified xsi:type="dcterms:W3CDTF">2013-02-28T16:51:00Z</dcterms:modified>
  <cp:revision>7</cp:revision>
  <dc:subject/>
  <dc:title/>
</cp:coreProperties>
</file>